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81706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92088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472458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